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Heading5"/>
        <w:rPr>
          <w:szCs w:val="28"/>
          <w:u w:val="single"/>
        </w:rPr>
      </w:pPr>
      <w:r>
        <w:rPr>
          <w:szCs w:val="28"/>
          <w:u w:val="single"/>
        </w:rPr>
        <w:t>ПРОТОКОЛ АУКЦИОНА № 2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на право заключения договоров аренды муниципального имущества </w:t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>муниципального образования "Город Архангельск",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открытого по составу участников и форме подачи предложений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. Архангельск                                                                                                              20 апреля 2017 года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роведения: пл. В.И.Ленина, д. 5, каб. 436             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ремя начала проведения аукциона по лоту: 15 час 10 мин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исутствуют члены комиссии: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</w:tabs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4"/>
        <w:gridCol w:w="6246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 Сергеевна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  <w:tab w:val="left" w:pos="496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департамента муниципального    имущества Администрации муниципального образования "Город Архангельск" - начальник  отдела  управления муниципальным имуществом департамента муниципального имущества  Администрации муниципального образования «Город Архангельск» (заместитель  председателя комиссии);                        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еева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лана Витальевна                    </w:t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заместитель директора муниципально – правового департамента Администрации муниципального образования "Город Архангельск" – начальник управления правового обеспечения имущественного комплекса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львас 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Васильевна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 отдела инвестиций  и  поддержки предпринимательства  департамента экономического развития Администрации муниципального образования "Город Архангельск"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ельская 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Владимировна        </w:t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аренды муниципальной собственности департамента муниципального имущества Администрации муниципального образования "Город Архангельск"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торина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Мария Сергеевна     </w:t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главный специалист отдела управления   муниципальным имуществом департамента  муниципального имущества Администрации муниципального образования "Город Архангельск".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453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4536" w:leader="none"/>
        </w:tabs>
        <w:ind w:firstLine="567"/>
        <w:jc w:val="both"/>
        <w:rPr/>
      </w:pPr>
      <w:r>
        <w:rPr>
          <w:sz w:val="24"/>
          <w:szCs w:val="24"/>
        </w:rPr>
        <w:t xml:space="preserve">В состав комиссии по проведению торгов входит 7 членов комиссии. Аукцион проводится в присутствии 5 членов комиссии. 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Участники аукциона с выданными пронумерованными карточками:</w:t>
      </w:r>
    </w:p>
    <w:p>
      <w:pPr>
        <w:pStyle w:val="Normal"/>
        <w:ind w:left="993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1. Индивидуальный предприниматель Мехтиев Бейрут Ариф оглы - </w:t>
      </w:r>
      <w:r>
        <w:rPr>
          <w:sz w:val="24"/>
          <w:szCs w:val="24"/>
          <w:u w:val="single"/>
        </w:rPr>
        <w:t>карточка № 1;</w:t>
      </w:r>
    </w:p>
    <w:p>
      <w:pPr>
        <w:pStyle w:val="Normal"/>
        <w:ind w:left="993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2. Общество с ограниченной ответственностью "РестАвто" - </w:t>
      </w:r>
      <w:r>
        <w:rPr>
          <w:sz w:val="24"/>
          <w:szCs w:val="24"/>
          <w:u w:val="single"/>
        </w:rPr>
        <w:t>карточка № 2.</w:t>
      </w:r>
    </w:p>
    <w:p>
      <w:pPr>
        <w:pStyle w:val="TextBody"/>
        <w:ind w:firstLine="567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2. </w:t>
      </w:r>
      <w:r>
        <w:rPr>
          <w:b/>
          <w:sz w:val="24"/>
          <w:szCs w:val="24"/>
          <w:u w:val="single"/>
        </w:rPr>
        <w:t>Лот № 2. Часть набережной Северной Двины с кадастровым номером 29:22:000000:0000:11:401:001:005429190 общей площадью 6 кв.м, напротив ул. Воскресенская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Целевое назначение муниципального имущества: под торговлю </w:t>
      </w:r>
      <w:r>
        <w:rPr>
          <w:bCs/>
          <w:sz w:val="24"/>
          <w:szCs w:val="24"/>
        </w:rPr>
        <w:t xml:space="preserve">мороженым в фабричной упаковке, безалкогольными напитками в фабричной упаковке (за исключением тонизирующих, в том числе энергетических напитков, безалкогольного пива, безалкогольного вина), выпечными кондитерскими изделиями в фабричной или индивидуальной упаковке, </w:t>
      </w:r>
      <w:r>
        <w:rPr>
          <w:sz w:val="24"/>
          <w:szCs w:val="24"/>
        </w:rPr>
        <w:t>сувенирной продукцией, игрушками, промышленными изделиями народных промыслов, без права продажи алкогольной продукции (включая пиво), организацию досуговых мероприятий (прокат детских игровых машин)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договора – с 01.05.2017 по 30.09.2017.</w:t>
      </w:r>
    </w:p>
    <w:p>
      <w:pPr>
        <w:pStyle w:val="TextBody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ая (минимальная) рыночная стоимость платы за пользование муниципальным имуществом по договору – 17 900,00 рублей (без учета НДС).</w:t>
      </w:r>
    </w:p>
    <w:p>
      <w:pPr>
        <w:pStyle w:val="TextBody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Шаг аукциона – 895,00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>Предложения участников</w:t>
      </w:r>
      <w:r>
        <w:rPr>
          <w:sz w:val="24"/>
          <w:szCs w:val="24"/>
        </w:rPr>
        <w:t>: 18 795,00 (1); 19 690,00 (предложений нет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нижение шага: </w:t>
      </w:r>
      <w:r>
        <w:rPr>
          <w:sz w:val="24"/>
          <w:szCs w:val="24"/>
        </w:rPr>
        <w:t>19 600,50 (предложений нет); 19 511,00 (предложений нет); 19 421,50  (предложений нет); 19 332,00 (предложений нет); 19 242,50 (предложений нет); 19 153,00 (предложений нет); 19 063,50 (предложений нет); 18 974,00 (предложений нет); мин. цена снижения: 18 884,50 (предложений нет) - аукцион законче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Предпоследнее предложение о цене - 18 795,00 (Восемнадцать тысяч семьсот девяносто пять руб. 00 коп.), без учета НДС - общество с ограниченной ответственностью "РестАвто" (адрес: Архангельская область, г. Северодвинск, пр. Морской, д. 31, офис 48)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4. Последнее предложение о цене - 18 795,00 (Восемнадцать тысяч семьсот девяносто пять руб. 00 коп.), без учета НДС - </w:t>
      </w:r>
      <w:r>
        <w:rPr>
          <w:b/>
          <w:sz w:val="24"/>
          <w:szCs w:val="24"/>
        </w:rPr>
        <w:t>общество с ограниченной ответственностью "РестАвто" (адрес: Архангельская область, г. Северодвинск, пр. Морской, д. 31, офис 48)</w:t>
      </w:r>
      <w:r>
        <w:rPr>
          <w:sz w:val="24"/>
          <w:szCs w:val="24"/>
        </w:rPr>
        <w:t>, признанное победителем аукциона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ремя окончания проведения аукциона по лоту 15 час. 15 мин.</w:t>
      </w:r>
    </w:p>
    <w:p>
      <w:pPr>
        <w:pStyle w:val="TextBodyIndent"/>
        <w:ind w:lef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бедитель аукциона обязан подписать договор аренды через 10 (Десять) дней, но не позднее 15 (Пятнадцати) дней со дня размещения на официальном сайте торгов протокола аукциона.</w:t>
      </w:r>
    </w:p>
    <w:p>
      <w:pPr>
        <w:pStyle w:val="TextBodyIndent"/>
        <w:ind w:left="0" w:firstLine="720"/>
        <w:rPr>
          <w:sz w:val="24"/>
          <w:szCs w:val="24"/>
        </w:rPr>
      </w:pPr>
      <w:r>
        <w:rPr>
          <w:sz w:val="24"/>
          <w:szCs w:val="24"/>
        </w:rPr>
        <w:t>Протокол составлен в 2-х экземплярах: один экземпляр - организатору, один экземпляр  - Победителю.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меститель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я комиссии                                         ______________         М.С. Белова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/>
      </w:pPr>
      <w:r>
        <w:rPr>
          <w:sz w:val="24"/>
          <w:szCs w:val="24"/>
        </w:rPr>
        <w:t xml:space="preserve">Члены комиссии: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_______________     С.В. Малеева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ind w:left="68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_____________         О.В. Гальвас</w:t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ind w:left="68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ind w:left="68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______________        Е.В. Карельская </w:t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______________            М.С. Пасторина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</w:tabs>
        <w:ind w:firstLine="567"/>
        <w:rPr/>
      </w:pPr>
      <w:r>
        <w:rPr>
          <w:sz w:val="24"/>
          <w:szCs w:val="24"/>
        </w:rPr>
        <w:t xml:space="preserve">                                                                    </w:t>
      </w:r>
    </w:p>
    <w:sectPr>
      <w:type w:val="nextPage"/>
      <w:pgSz w:w="11906" w:h="16838"/>
      <w:pgMar w:left="1134" w:right="567" w:gutter="0" w:header="0" w:top="6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basedOn w:val="Style8"/>
    <w:qFormat/>
    <w:rPr/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8:27:00Z</dcterms:created>
  <dc:creator>ДМИ</dc:creator>
  <dc:description/>
  <cp:keywords/>
  <dc:language>en-US</dc:language>
  <cp:lastModifiedBy>Мария Сергеевна Пасторина</cp:lastModifiedBy>
  <cp:lastPrinted>2013-05-15T15:26:00Z</cp:lastPrinted>
  <dcterms:modified xsi:type="dcterms:W3CDTF">2017-04-20T14:06:00Z</dcterms:modified>
  <cp:revision>5</cp:revision>
  <dc:subject/>
  <dc:title>П Р О Т О К О Л  N 18</dc:title>
</cp:coreProperties>
</file>